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</wp:posOffset>
                </wp:positionH>
                <wp:positionV relativeFrom="paragraph">
                  <wp:posOffset>-313055</wp:posOffset>
                </wp:positionV>
                <wp:extent cx="6398260" cy="124396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8280" cy="1243800"/>
                          <a:chOff x="0" y="0"/>
                          <a:chExt cx="6398280" cy="1243800"/>
                        </a:xfrm>
                      </wpg:grpSpPr>
                      <pic:pic xmlns:pic="http://schemas.openxmlformats.org/drawingml/2006/picture">
                        <pic:nvPicPr>
                          <pic:cNvPr id="0" name="Image 1" descr="COM%20TEC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611800" cy="124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73320" y="114840"/>
                            <a:ext cx="33249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Monitorat Fédéral  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ème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 xml:space="preserve"> degr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8pt;margin-top:-24.65pt;width:503.8pt;height:97.95pt" coordorigin="36,-493" coordsize="10076,19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1" stroked="f" o:allowincell="f" style="position:absolute;left:36;top:-493;width:4112;height:195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876;top:-312;width:5235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Monitorat Fédéral  2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ème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 xml:space="preserve"> degré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Aspects théoriques de l’activité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Sujet 3</w:t>
        <w:tab/>
        <w:t>Organisation d’activité (7 pts)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Votre club accueille un groupe de jeunes et votre Président vous confie l’organisation de l’activité aquatique durant 3 jours. Ce groupe est constitué de :</w:t>
      </w:r>
    </w:p>
    <w:p>
      <w:pPr>
        <w:pStyle w:val="Normal"/>
        <w:spacing w:lineRule="auto" w:line="240" w:before="0" w:after="0"/>
        <w:ind w:left="708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10 jeunes (entre 11 et 15 ans) n’ayant pas d’autorisation parentale pour utiliser un scaphandre, mais une autorisation de faire de la découverte à travers une activité de Randonnée Palmée.</w:t>
      </w:r>
    </w:p>
    <w:p>
      <w:pPr>
        <w:pStyle w:val="Normal"/>
        <w:spacing w:lineRule="auto" w:line="240" w:before="0" w:after="0"/>
        <w:ind w:left="708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12 jeunes de même tranche d’âge ayant l’autorisation parentale pour faire de la plongée en scaphandre vont bénéficier d’un Pack Découverte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Sous forme d’un tableau, proposer une organisation de ces 3 jours, sachant que vous devez évoluer avec le minimum d’encadrants. Vous vous attacherez également : à donner le niveau minimum des encadrants : à décrire les moyens de sécurité spécifiques à ce public : (2 pts)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Directeur de Plongée, minimum E3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Encadrement (voir ci-après)</w:t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Site adapté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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profondeur, courant, découverte donc de la faune et de la flore...,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eu ou pas de bateau,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Moyens de communication,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Trousse de secours,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Un support pour prendre appui pour les Randonneurs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à donner les objectifs pédagogiques que vous vous fixerez et un choix de moyens mis en œuvre pour les atteindre. : (5 pts)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Donner la possibilité aux enfants de « voir si cela leur plaît »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Découverte du milieu marin 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en voyant la faune et la flore,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en comprenant son fonctionnement à travers d’anecdotes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en abordant la protection du milieu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Faire découvrir l’environnement subaquatique proche de la surface de manière ludique afin de donner goût à nos activités et d’entrer dans la famille des plongeurs par le plaisir,</w:t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Démontrer que l’on peut apprécier et découvrir le milieu marin, avec et sans bouteille,</w:t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Découvrir les activités fédérales avec et sans bouteille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2 groupes distincts, mais possibilité de faire des activités communes : par exemple proposer au groupe de « scaphandre » une Randonnée Palmée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  <w:t>Randonnée Palmée :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1 groupe de Randonneurs est constitué au maximum de 8 pratiquants,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Vérifier le niveau du Guide de Randonneurs 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Initiateur-Entraîneur Apnée,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Initiateur de club de plongée subaquatique,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Initiateur de Pêche sous-marine,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MF1 ou BEES1 de plongée subaquatique (ou plus)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  <w:t>Pack découverte :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e “pack-découverte” offre l'opportunité de s'initier aux activités de plongée en scaphandre de la FFESSM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Il permet de réaliser trois plongées encadrées d'initiation dans l'espace proche. Il s'adresse à des publics débutants, dont l'âge minimum est 8 ans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Il offre la possibilité de découvrir le milieu naturel avant de s'engager dans un cursus de qualification et de formation conditionnant la délivrance de la licence sportive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Il permet de donner goût aux activités de la FFESSM et de les découvrir de manière ludique, sans visite médicale, avec pour objectif le plaisir des sensations et de la découverte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'acquisition du titre “pack découverte” permet de valider 3 plongées au moyen du carnet de plongée spécifique, lequel pourra être ultérieurement incorporé au carnet de plongée officiel FFESSM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Si ces 3 plongées sont validées en milieu naturel, elles seront utilisables en cas d'entrée dans le cursus du niveau 1 de la FFESSM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a première immersion, communément appelée “baptême de plongée”, peut être incluse dans le pack-découverte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Dans tous les cas, lorsqu'il s'agit d'enfants de 8 à 10 ans, la profondeur maximale d'évolution lors de la première immersion est de 2 mètres; elle est de 3 mètres lorsqu'il s'agit d'enfants de 10 à 14 ans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  <w:t>Éléments de sécurité spécifiques pour ce public (non exhaustifs) :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Code du Sport,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our le scaphandre 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jusqu’à 14 ans : la pratique de l'activité est prohibée lorsque la température de l'eau est inférieure à 12 °C. Lorsque la température de l'eau est inférieure à 23°C la durée de la plongée ne doit pas excéder 25 minutes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Jusqu’à 12 ans : le jeune plongeur n'effectue qu'une plongée par jour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Encadrement GP (N4) au minimum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  <w:t>Nombre et niveau de l’encadrement. Propositions :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Il est tout à fait envisageable de proposer au groupe de « scaphandre » une Randonnée Palmée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Découverte du milieu en PMT,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Activité en commun avec tout le groupe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Il est tout à fait possible de proposer aux Randonneurs et aux « scaphandres », d’autres formes découvertes du milieu à travers 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Film,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Diaporama de sensibilisation au milieu avec intervention sur la protection de l’environnement,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romenade commentée de l’estran,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Visite d’aquarium,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Réalisation d’un aquarium etc.</w:t>
      </w:r>
    </w:p>
    <w:sectPr>
      <w:footerReference w:type="default" r:id="rId4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5233" w:leader="none"/>
        <w:tab w:val="right" w:pos="10466" w:leader="none"/>
      </w:tabs>
      <w:autoSpaceDE w:val="false"/>
      <w:spacing w:lineRule="auto" w:line="240" w:before="0" w:after="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couleurAccent1">
    <w:name w:val="Liste couleur - Accent 1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fr-FR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0:00:00Z</dcterms:created>
  <dc:creator>Utilisateur Windows</dc:creator>
  <dc:description/>
  <cp:keywords/>
  <dc:language>en-US</dc:language>
  <cp:lastModifiedBy> Daniel Huron</cp:lastModifiedBy>
  <dcterms:modified xsi:type="dcterms:W3CDTF">2013-02-20T10:03:00Z</dcterms:modified>
  <cp:revision>3</cp:revision>
  <dc:subject/>
  <dc:title/>
</cp:coreProperties>
</file>